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XI/125/05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14 kwietnia 2005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</w:t>
      </w:r>
      <w:r>
        <w:rPr>
          <w:b/>
          <w:sz w:val="24"/>
        </w:rPr>
        <w:t>ZMIANY   W   WYDATK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</w:t>
      </w:r>
      <w:r>
        <w:rPr>
          <w:b/>
          <w:sz w:val="24"/>
        </w:rPr>
        <w:t>WIŚNIEWO   NA   ROK   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851"/>
        <w:gridCol w:w="1559"/>
        <w:gridCol w:w="162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>Dział 750 – Administracja publiczn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838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8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Urzędy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0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838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odatek od towarów i usłu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7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8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</w:rPr>
            </w:pPr>
            <w:r>
              <w:rPr>
                <w:b/>
              </w:rPr>
              <w:t xml:space="preserve">Dział 801 – Oświata i wychowanie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5.53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.537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4.53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3.537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remon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53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2.537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ział 852 – Pomoc społe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82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82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wiadczenia społe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82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54 – Edukacyjna opieka wychowaw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.88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materialna dla uczni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.88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ypendia dla uczni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.88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900 – 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0.23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23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.23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3.31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3.675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>Kazimierz Wojciech Ogrodow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6:52:00Z</dcterms:created>
  <dc:creator>xxx</dc:creator>
  <dc:description/>
  <dc:language>en-US</dc:language>
  <cp:lastModifiedBy>Jacek Wiącek</cp:lastModifiedBy>
  <cp:lastPrinted>2005-04-27T08:40:00Z</cp:lastPrinted>
  <dcterms:modified xsi:type="dcterms:W3CDTF">2005-05-06T06:52:00Z</dcterms:modified>
  <cp:revision>2</cp:revision>
  <dc:subject/>
  <dc:title>                                                                                                   Załącznik nr 2</dc:title>
</cp:coreProperties>
</file>